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evo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nstructions: complétez avec la forme correcte de lire/dire/écri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a.  Mon cousin est un journaliste célèbre; il ______________ des articles pour le N</w:t>
      </w: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 xml:space="preserve">ew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/>
          <w:iCs/>
          <w:color w:val="000000"/>
          <w:sz w:val="24"/>
          <w:szCs w:val="24"/>
          <w:u w:val="none"/>
        </w:rPr>
        <w:t>York Times</w:t>
      </w: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.  Alors, tout le monde ___________ ses article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b. Quand je quitte la maison le matin, je ___________ toujours “au revoir” à ma </w:t>
        <w:tab/>
        <w:t>famill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Vous __________________ ce livre parce que vous allez ________________ </w:t>
        <w:tab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une composition sur le livre pour la classe d'anglais.  Quand votre professeur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emande votre opinion, vous ____________ que c'est un live intéressa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d.  Dans la classe de français, nous _____________ souvent des bandes dessinée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e.  Tu ______________ une lettre à ta soeur; dans cette lettre tu ______________ à ta soeur </w:t>
        <w:tab/>
        <w:t>que tu adores la classe de françai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f.  Aimez-vous _______________ les poèmes de Robert Frost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g.  Mes copains ___________________ souvent des textos; quand leurs amis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____________________ ces textos sur leurs portables, ils ____________________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qu'ils sont fascinants!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 xml:space="preserve">h.  Vous ne devez jamais __________________ de textos en classe. 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i.  Mme. Lambert ______________ à la classe que l'examen final va être long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Arial" w:hAnsi="Arial" w:eastAsia="Roman Scalable" w:cs="Arial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Scalable" w:cs="Arial" w:ascii="Arial" w:hAnsi="Arial"/>
          <w:i w:val="false"/>
          <w:iCs w:val="false"/>
          <w:color w:val="000000"/>
          <w:sz w:val="24"/>
          <w:szCs w:val="24"/>
          <w:u w:val="none"/>
        </w:rPr>
        <w:t>j.  Quand tu parles de tes profs, qu'est-ce que tu ________________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7:19:49Z</dcterms:created>
  <dc:creator/>
  <dc:description/>
  <dc:language>en-US</dc:language>
  <cp:lastModifiedBy/>
  <cp:revision>0</cp:revision>
  <dc:subject/>
  <dc:title/>
</cp:coreProperties>
</file>